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⑫契約書電子化システム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  <w:t>X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株式会社国土交通運送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が申請する場合のみ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176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-0.65pt;margin-top:8.8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6035</wp:posOffset>
                      </wp:positionV>
                      <wp:extent cx="1890395" cy="739140"/>
                      <wp:effectExtent l="713105" t="5080" r="84836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0360" cy="739080"/>
                              </a:xfrm>
                              <a:prstGeom prst="wedgeRoundRectCallout">
                                <a:avLst>
                                  <a:gd name="adj1" fmla="val -85773"/>
                                  <a:gd name="adj2" fmla="val 35740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0.65pt;margin-top:2.05pt;width:148.8pt;height:5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システムの機能を確認できる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リース事業者、荷主等申請の場合のみ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0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0805</wp:posOffset>
                      </wp:positionV>
                      <wp:extent cx="1847850" cy="769620"/>
                      <wp:effectExtent l="701675" t="9525" r="6057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769680"/>
                              </a:xfrm>
                              <a:prstGeom prst="wedgeRoundRectCallout">
                                <a:avLst>
                                  <a:gd name="adj1" fmla="val -84467"/>
                                  <a:gd name="adj2" fmla="val 33166"/>
                                  <a:gd name="adj3" fmla="val 16667"/>
                                </a:avLst>
                              </a:prstGeom>
                              <a:solidFill>
                                <a:srgbClr val="ceaeda"/>
                              </a:solidFill>
                              <a:ln w="19080">
                                <a:solidFill>
                                  <a:srgbClr val="39373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宣誓様式が2種類あり、申請するシステムにより異なるため注意の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eaeda" stroked="t" o:allowincell="t" style="position:absolute;margin-left:31.05pt;margin-top:7.15pt;width:145.45pt;height:60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宣誓様式が2種類あり、申請するシステムにより異なるため注意のこと。</w:t>
                            </w:r>
                          </w:p>
                        </w:txbxContent>
                      </v:textbox>
                      <v:fill o:detectmouseclick="t" type="solid" color2="#315125"/>
                      <v:stroke color="#393737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（宣誓書様式１－Ａ（⑤～⑫の場合）又は宣誓書様式２－Ａ（⑬を含む場合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23825</wp:posOffset>
                      </wp:positionV>
                      <wp:extent cx="277495" cy="243840"/>
                      <wp:effectExtent l="10160" t="9525" r="889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pt;margin-top:9.75pt;width:21.8pt;height:19.15pt;mso-wrap-style:none;v-text-anchor:middle">
                      <v:fill o:detectmouseclick="t" on="false"/>
                      <v:stroke color="#7030a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立書（荷主企業等が申請、またはリース先が荷主企業等の場合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020</wp:posOffset>
                      </wp:positionV>
                      <wp:extent cx="295910" cy="34480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2.6pt;width:23.25pt;height:27.1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15875</wp:posOffset>
                      </wp:positionV>
                      <wp:extent cx="1814195" cy="676910"/>
                      <wp:effectExtent l="698500" t="0" r="126428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676800"/>
                              </a:xfrm>
                              <a:prstGeom prst="wedgeRoundRectCallout">
                                <a:avLst>
                                  <a:gd name="adj1" fmla="val -88467"/>
                                  <a:gd name="adj2" fmla="val -12662"/>
                                  <a:gd name="adj3" fmla="val 16667"/>
                                </a:avLst>
                              </a:prstGeom>
                              <a:solidFill>
                                <a:srgbClr val="c5e0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荷主等の場合、または、申請者がリース事業者でありリース先が荷主等の場合に提出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5e0b3" stroked="f" o:allowincell="t" style="position:absolute;margin-left:-0.3pt;margin-top:1.25pt;width:142.8pt;height:53.25pt;mso-wrap-style:square;v-text-anchor:top;mso-position-vertical-relative:pag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荷主等の場合、または、申請者がリース事業者でありリース先が荷主等の場合に提出。</w:t>
                            </w:r>
                          </w:p>
                        </w:txbxContent>
                      </v:textbox>
                      <v:fill o:detectmouseclick="t" type="solid" color2="#3a1f4c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10820</wp:posOffset>
                      </wp:positionV>
                      <wp:extent cx="1790700" cy="741045"/>
                      <wp:effectExtent l="790575" t="5715" r="1206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30.65pt;margin-top:16.6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000d33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4455</wp:posOffset>
                      </wp:positionV>
                      <wp:extent cx="289560" cy="58039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d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6.65pt;width:22.75pt;height:45.65pt;mso-wrap-style:none;v-text-anchor:middle">
                      <v:fill o:detectmouseclick="t" type="solid" color2="black" opacity="0"/>
                      <v:stroke color="#ffd966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5-07-08T07:29:00Z</dcterms:modified>
  <cp:revision>12</cp:revision>
  <dc:subject/>
  <dc:title/>
</cp:coreProperties>
</file>